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8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8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53Д, площадью 1419 кв.м, обременения: 1419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59, в аренду на 5 лет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112 250 (два миллиона сто двенадцать тысяч двести пятьдеся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Вега-Строй» (зарегистрировано: 423585, Республика Татарстан, м.р-н Нижнекамский, г.о. город Нижнекамск, г Нижнекамск, ул. Корабельная, зд. 53, офис 9/1);</w:t>
      </w:r>
    </w:p>
    <w:p>
      <w:pPr>
        <w:pStyle w:val="Normal"/>
        <w:jc w:val="both"/>
        <w:rPr/>
      </w:pPr>
      <w:r>
        <w:rPr>
          <w:i/>
          <w:u w:val="single"/>
        </w:rPr>
        <w:t>- Индивидуальный предприниматель Валеев Булат Селигзянович (зарегистрирован: Республика Татарстан, г. Набережные Челны, проспект Чулман, д. 67, кв.53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Максим» (зарегистрировано: 432057, Ульяновская область, г.о. город Ульяновск, г Ульяновск, ул. Марии Мусоровой, д. 51, литера А, офис Б4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365 722 (два миллиона триста шестьдесят пять тысяч семьсот двадцать два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ОО «Максим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302 354 (два миллиона триста две тысячи триста пятьдесят четыре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Валеев Булат Селигзянович (зарегистрирован: Республика Татарстан, г. Набережные Челны, проспект Чулман, д. 67, кв.53), годовой размер арендной платы составил: 2 365 722 (два миллиона триста шестьдесят пять тысяч семьсот двадцать два) руб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_</w:t>
      </w:r>
      <w:r>
        <w:rPr>
          <w:i/>
          <w:sz w:val="26"/>
          <w:szCs w:val="26"/>
          <w:u w:val="single"/>
        </w:rPr>
        <w:t>Валеев Б.С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36:00Z</dcterms:created>
  <dc:creator>Марина Вячеславовна</dc:creator>
  <dc:description/>
  <cp:keywords/>
  <dc:language>en-US</dc:language>
  <cp:lastModifiedBy>Admin</cp:lastModifiedBy>
  <cp:lastPrinted>2024-03-15T08:52:00Z</cp:lastPrinted>
  <dcterms:modified xsi:type="dcterms:W3CDTF">2025-12-03T11:36:00Z</dcterms:modified>
  <cp:revision>2</cp:revision>
  <dc:subject/>
  <dc:title>ПРОТОКОЛ № 1-РА</dc:title>
</cp:coreProperties>
</file>